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834"/>
      </w:tblGrid>
      <w:tr>
        <w:trPr>
          <w:trHeight w:val="428" w:hRule="atLeast"/>
        </w:trPr>
        <w:tc>
          <w:tcPr>
            <w:tcW w:w="3454" w:type="dxa"/>
            <w:tcBorders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ỒNG THÁP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ANH TRA TỈNH</w:t>
            </w:r>
          </w:p>
          <w:p>
            <w:pPr>
              <w:pStyle w:val="Default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33655</wp:posOffset>
                      </wp:positionV>
                      <wp:extent cx="5937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2.65pt" to="10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4" w:type="dxa"/>
            <w:tcBorders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730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2.15pt" to="225.5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NH SÁC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gười có nghĩa vụ kê khai tài sản, thu nhập hằng năm (năm 2024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74930</wp:posOffset>
                </wp:positionV>
                <wp:extent cx="106870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.9pt" to="268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5" w:leader="none"/>
        </w:tabs>
        <w:rPr/>
      </w:pPr>
      <w:r>
        <w:rPr/>
        <w:tab/>
      </w:r>
    </w:p>
    <w:tbl>
      <w:tblPr>
        <w:tblW w:w="103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1"/>
        <w:gridCol w:w="2692"/>
        <w:gridCol w:w="1843"/>
        <w:gridCol w:w="851"/>
        <w:gridCol w:w="6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ọ và tê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ăm sin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ức da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công tá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ấp uỷ quản l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hi ch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Nghĩ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ỳnh Thanh Sơ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Phó Chánh Thanh t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Chí H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ùi Quang Th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Hoàng Anh Tuấ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Quốc Tấ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Ngọc Thà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ù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ùi Văn Dõ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ỗ Mi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rần Thanh H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ặng Quang V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Ú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ùi Văn Ú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Thị Ngân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ế V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ỳnh Minh Tr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ê Hữu Phú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oàn Thị Thu Tr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ô Trung Hiế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uy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Hoà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inh Văn T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Tâ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ị V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ị Thanh Ho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ị Hoàng L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Văn Nhự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Thanh Nhâ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ương Thiên Kiề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Lê Thị Mai Li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han Văn Khở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ỳnh Thị Loan A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uyễn Quốc Vĩ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ũ Đức Trọ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viê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anh tra Tỉ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0:00Z</dcterms:created>
  <dc:creator>Thanh An</dc:creator>
  <dc:description/>
  <cp:keywords/>
  <dc:language>en-US</dc:language>
  <cp:lastModifiedBy>Admin</cp:lastModifiedBy>
  <cp:lastPrinted>2016-10-19T16:06:00Z</cp:lastPrinted>
  <dcterms:modified xsi:type="dcterms:W3CDTF">2024-11-07T02:24:00Z</dcterms:modified>
  <cp:revision>44</cp:revision>
  <dc:subject/>
  <dc:title>UBND TỈNH ĐỒNG THÁP</dc:title>
</cp:coreProperties>
</file>